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Questo è l'ombelico del mondo </w:t>
        <w:br/>
        <w:t xml:space="preserve">dove si incontrano facce strane di una bellezza un po' disarmante </w:t>
        <w:br/>
        <w:t xml:space="preserve">pelle di ebano di un padre indigeno e occhi smeraldo come il diamante </w:t>
        <w:br/>
        <w:t xml:space="preserve">facce meticce da razze nuove come il millennio che sta arrivando </w:t>
        <w:br/>
        <w:t xml:space="preserve">questo è l'ombelico del mondo e noi stiamo già ballando </w:t>
        <w:br/>
        <w:t xml:space="preserve">questo è l'ombelico del mondo. </w:t>
        <w:br/>
        <w:t xml:space="preserve">questo è l'ombelico del mondo dove non si sa dove si va a finire </w:t>
        <w:br/>
        <w:t xml:space="preserve">e risalendo dentro se stessi alla sorgente del respirare </w:t>
        <w:br/>
        <w:t xml:space="preserve">è qui che si incontrano uomini nudi con un bagaglio di fantasia </w:t>
        <w:br/>
        <w:t xml:space="preserve">questo è l'ombelico del mondo senti che sale questa energia </w:t>
        <w:br/>
        <w:t xml:space="preserve">questo è l'ombelico del mondo. </w:t>
        <w:br/>
        <w:t xml:space="preserve">questo è l'ombelico del mondo è qui che c'è il pozzo dell'immaginazione </w:t>
        <w:br/>
        <w:t xml:space="preserve">dove convergono le esperienze e si trasformano in espressione </w:t>
        <w:br/>
        <w:t xml:space="preserve">dove la vita si fa preziosa e il nostro amore diventa azioni </w:t>
        <w:br/>
        <w:t xml:space="preserve">dove le regole non esistono esistono solo le eccezioni </w:t>
        <w:br/>
        <w:t xml:space="preserve">questo è l'ombelico del mondo. </w:t>
        <w:br/>
        <w:t xml:space="preserve">questo è l'ombelico del mondo è qui che nasce l'energia </w:t>
        <w:br/>
        <w:t xml:space="preserve">centro nevralgico dell'universo da qui che parte ogni nuova via </w:t>
        <w:br/>
        <w:t xml:space="preserve">dalle province del grande impero sento una voce che si sta alzando </w:t>
        <w:br/>
        <w:t xml:space="preserve">questo è l'ombelico del mondo e noi stiamo già ballando </w:t>
        <w:br/>
        <w:t xml:space="preserve">questo è l'ombelico del mondo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03:00Z</dcterms:created>
  <dc:creator>HISD</dc:creator>
  <dc:description/>
  <cp:keywords/>
  <dc:language>en-US</dc:language>
  <cp:lastModifiedBy>HISD</cp:lastModifiedBy>
  <dcterms:modified xsi:type="dcterms:W3CDTF">2012-09-07T15:21:00Z</dcterms:modified>
  <cp:revision>1</cp:revision>
  <dc:subject/>
  <dc:title/>
</cp:coreProperties>
</file>